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ZAŁĄCZNIK Nr 1</w:t>
      </w:r>
    </w:p>
    <w:p>
      <w:pPr>
        <w:pStyle w:val="Normal"/>
        <w:autoSpaceDE w:val="false"/>
        <w:ind w:left="2832" w:firstLine="708"/>
        <w:rPr>
          <w:sz w:val="28"/>
          <w:szCs w:val="28"/>
        </w:rPr>
      </w:pPr>
      <w:r>
        <w:rPr>
          <w:sz w:val="28"/>
          <w:szCs w:val="28"/>
        </w:rPr>
        <w:t>do Ogłoszenia otwartego konkursu ofert</w:t>
      </w:r>
    </w:p>
    <w:p>
      <w:pPr>
        <w:pStyle w:val="Normal"/>
        <w:autoSpaceDE w:val="false"/>
        <w:ind w:left="2832" w:firstLine="708"/>
        <w:jc w:val="center"/>
        <w:rPr/>
      </w:pPr>
      <w:r>
        <w:rPr>
          <w:sz w:val="28"/>
          <w:szCs w:val="28"/>
        </w:rPr>
        <w:t xml:space="preserve">na realizację zadania </w:t>
      </w:r>
      <w:r>
        <w:rPr>
          <w:b/>
          <w:sz w:val="28"/>
          <w:szCs w:val="28"/>
        </w:rPr>
        <w:t>z zakresu pomocy społecznej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................................ </w:t>
        <w:tab/>
        <w:tab/>
        <w:tab/>
        <w:tab/>
        <w:tab/>
        <w:tab/>
        <w:t>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(pieczęć podmiotu uprawnionego) </w:t>
        <w:tab/>
        <w:tab/>
        <w:tab/>
        <w:t>(data i miejsce złożenia oferty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OFERTA PODMIOTU UPRAWNIONEGO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Dane podmiotu uprawnionego ubiegającego się o realizację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dani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Pełna nazwa podmiotu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Forma prawn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Data powstani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Dokładny adres: ................................. ul. 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mina ................................ powiat ………………...... województwo …...................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. Tel.: ............................................. faks: 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-mail: .............................................. http:// 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 Numer w Krajowym Rejestrze Sądowym lub w innym rejestrze oraz numer i data wpisu lub rejestracji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Numer NIP: ............................................ numer REGON: 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Nazwa banku i numer rachunku: 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Imiona i nazwiska oraz funkcje osób upoważnionych do reprezentowania podmiotu w kontaktach zewnętrznych i posiadających zdolność do podejmowania zobowiązań finansowych w imieniu podmiotu (zawierania umów)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0. Nazwa, adres i telefon kontaktowy placówki bezpośrednio wykonującej zadanie, na które podmiot ubiega się o dotację:*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1. Osoba upoważniona do składania ewentualnych wyjaśnień i uzupełnień dotyczących oferty (imię i nazwisko oraz nr telefonu kontaktowego):* 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 Cele statutowe, przedmiot działalności statutowej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. Opis zadania (dotyczy zadania konkursowego, na które podmiot ubiega się o dotację – zgodnie z niniejszym opisem nastąpi rozliczenie zadania)*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Nazwa zadania (zgodna z ogłoszeniem konkursowym)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Szczegółowy zakres rzeczowy zadania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Szczegółowy opis planowanych działań przy realizacji zadania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Termin realizacji zadania od .................................... do 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Miejsce realizacji zadania: 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Posiadane zasoby, które zapewnią realizację zadania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Kadrowe (z opisem kwalifikacji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zeczowe (z opisem stanu i podaniem wartości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Sposób rekrutacji uczestników (liczba i charakterystyka ze względu na istotne dla zadania cechy, np. wiek, płeć, miejsce zamieszkania, status materialny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Zakładane rezultaty realizacji zadania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Partnerzy w realizacji zadania (ze szczególnym uwzględnieniem organów administracji publicznej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9. Informacja o dotychczasowym doświadczeniu w realizacji zadania, którego dotyczy oferta, lub zadania podobnego typu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Informacje na temat dotychczasowych zadań realizowanych również we współpracy z administracją publiczn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Dodatkowe informacje, które zdaniem podmiotu uprawnionego mogą mieć wpływ na ocenę oferty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. Inne informacje, wymagane zgodnie z treścią ogłoszenia o otwartym konkursie ofert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Kalkulacja przewidywanych kosztów realizacji zadania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ałkowity koszt (w zł) </w:t>
        <w:tab/>
        <w:tab/>
        <w:tab/>
        <w:tab/>
        <w:tab/>
        <w:tab/>
        <w:tab/>
        <w:t>[               ]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tym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wnioskowana wielkość dotacji (w zł) </w:t>
        <w:tab/>
        <w:tab/>
        <w:tab/>
        <w:tab/>
        <w:t>[               ]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wielkość środków własnych (w zł) </w:t>
        <w:tab/>
        <w:tab/>
        <w:tab/>
        <w:tab/>
        <w:tab/>
        <w:t>[               ]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- wielkość środków pozyskanych z innych źródeł</w:t>
      </w:r>
      <w:r>
        <w:rPr>
          <w:sz w:val="28"/>
          <w:szCs w:val="28"/>
        </w:rPr>
        <w:t xml:space="preserve"> </w:t>
        <w:tab/>
        <w:tab/>
        <w:t>[               ]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Inne wybrane informacje dotyczące zadania*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Adresaci działań przy realizacji zadania – należy oznaczyć znakiem X </w:t>
      </w:r>
      <w:r>
        <w:rPr>
          <w:b/>
          <w:bCs/>
          <w:sz w:val="28"/>
          <w:szCs w:val="28"/>
        </w:rPr>
        <w:t xml:space="preserve">nie więcej niż 3 </w:t>
      </w:r>
      <w:r>
        <w:rPr>
          <w:sz w:val="28"/>
          <w:szCs w:val="28"/>
        </w:rPr>
        <w:t>najważniejsze grupy adresatów działań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Osoby bezdomne </w:t>
        <w:tab/>
        <w:tab/>
        <w:tab/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Osoby w podeszłym wieku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Osoby ubogie </w:t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Uchodźcy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Osoby niepełnosprawne i chore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Osoby i rodziny wymagające interwencji kryzysowe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Osoby bezrobotne </w:t>
        <w:tab/>
        <w:tab/>
        <w:tab/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Ofiary przemocy w rodzinie</w:t>
      </w:r>
    </w:p>
    <w:p>
      <w:pPr>
        <w:pStyle w:val="Normal"/>
        <w:autoSpaceDE w:val="false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[ ] Osoby samotnie wychowujące dzieci</w:t>
        <w:tab/>
        <w:tab/>
        <w:tab/>
        <w:tab/>
        <w:tab/>
      </w:r>
    </w:p>
    <w:p>
      <w:pPr>
        <w:pStyle w:val="Normal"/>
        <w:autoSpaceDE w:val="false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[ ]Organizacje i instytucje prowadzące działalność w zakresie pomocy społeczne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Dzieci i młodzież z rodzin mających trudności w wypełnianiu swoich zadań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Uzależnieni od alkoholu lub narkotyków</w:t>
        <w:tab/>
        <w:tab/>
        <w:tab/>
        <w:t>[ ] Inne 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Typ działań - należy oznaczyć znakiem X </w:t>
      </w:r>
      <w:r>
        <w:rPr>
          <w:b/>
          <w:bCs/>
          <w:sz w:val="28"/>
          <w:szCs w:val="28"/>
        </w:rPr>
        <w:t xml:space="preserve">nie więcej niż 3 </w:t>
      </w:r>
      <w:r>
        <w:rPr>
          <w:sz w:val="28"/>
          <w:szCs w:val="28"/>
        </w:rPr>
        <w:t>najważniejsze typy działań przy realizacji zadania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Pomoc finansowa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Pielęgnacja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Pomoc rzeczowa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Praca socjalna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Pomoc żywnościowa w tym wydawanie posiłków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Animowanie działań samopomocowy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Usługi opiekuńcze, w tym robienie zakupów, przygotowywanie posiłków, pomoc w czynnościach gospodarczych i porządkowy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Opieka pozaszkolna nad dziećm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Pomoc w zakresie poradnictwa i informacj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Szkolenia dla kadry pomocy społeczne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Szkolenia dla osób objętych pomocą lub ich opiekunów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Zbieranie i przetwarzanie informacji ważnych dla funkcjonowania pomocy społeczne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Terapia/rehabilitacja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Finansowanie działań innych organizacji i instytucj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Opieka stacjonarna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Specjalistyczne usługi opiekuńcze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Opieka półstacjonarna (dzienna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Pomoc w załatwianiu spraw urzędowych, uzyskaniu świadczeń socjalnych, emerytalno-rentowy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Mieszkania chronione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Inne 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Liczbowe określenia skali działań przy realizacji zadania (prosimy użyć miar adekwatnych do danego typu zadania, np. liczba osób objętych pomocą, liczba rodzin objętych programem, liczba porad udzielony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tygodniowo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Ogólna liczba osób pracujących przy realizacji zadania [ ], w przeliczeniu na pełne etaty [ ], w tym wolontariusze [ ], w przeliczeniu na pełne etaty [ ]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Opis bazy lokalowej (wyłącznie dla placówek opieki stacjonarnej, dziennej oraz noclegowni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Rodzaj obiektu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Powierzchnia użytkowa (m2) </w:t>
        <w:tab/>
        <w:tab/>
        <w:tab/>
        <w:tab/>
        <w:tab/>
        <w:tab/>
        <w:tab/>
        <w:t>[        ]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Stan prawny nieruchomości / warunki dzierżawy 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Liczba miejsc w obiekcie i ich podział ze względu na grupy osób objętych pomoc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Stan techniczny i wyposażenie obiektu istotne z punktu widzenia realizacji zadania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 Ogólny koszt utrzymania obiektu w przeliczeniu na 1osobę miesięcznie: [       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240"/>
        <w:gridCol w:w="877"/>
        <w:gridCol w:w="3474"/>
        <w:gridCol w:w="4031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odzaj kosztów (wydatków) i sposób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h kalkulacj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sz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w zł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 tym wydatki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 wnioskowanej dotacji (w zł)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 Tym ze środków własnych (w zł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b/>
          <w:sz w:val="28"/>
          <w:szCs w:val="28"/>
        </w:rPr>
        <w:t>. Kosztorys ze względu na typ kosztów zadania*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Kosztorys ze względu na źródło finansowania zada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  <w:gridCol w:w="1578"/>
        <w:gridCol w:w="2352"/>
      </w:tblGrid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Źródł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wota (w zł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dział środków w %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nioskowana kwota dotacj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iadane środki własne (na jakich zasadach przyznane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wentualne wpłaty i opłaty uczestników projektu – z jakiego tytułu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ne źródła finansowania (określić, na jakiej podstawie przyznano bądź zapewniono środki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bliczne – wymienić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publiczne – wymieni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Uwagi mogące mieć znaczenie przy ocenie kosztorysu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Pozafinansowy wkład własny podmiotu w realizację zadania (np. praca wolontariuszy):</w:t>
      </w:r>
    </w:p>
    <w:p>
      <w:pPr>
        <w:sectPr>
          <w:type w:val="nextPage"/>
          <w:pgSz w:orient="landscape" w:w="15840" w:h="122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IX. Dodatkowe uwagi lub informacje:</w:t>
      </w:r>
      <w:r>
        <w:rPr>
          <w:bCs/>
          <w:sz w:val="28"/>
          <w:szCs w:val="28"/>
        </w:rPr>
        <w:t>……………………………………………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amy, że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e jesteśmy wykluczeni z postępowania konkursowego na podstawie art. 93 ust. 7 ustawy o finansach publiczny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brzmienie art. 93 ust. 7 ustawy z dnia 26 listopada 1998 r. o finansach publicznych – Dz. U. Nr 155, poz. 1014 ze zm.- „wykorzystanie dotacji niezgodnie z przeznaczeniem wyklucza prawo otrzymania dotacji przez kolejne 3 lata, licząc od dnia stwierdzenia nieprawidłowego wykorzystania dotacji, z wyłączeniem dotacji przedmiotowych oraz dotacji celowych przyznawanych jednostkom samorządu terytorialnego na realizację zadań z zakresu administracji rządowej oraz innych zadań zleconych ustawami”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</w:t>
        <w:tab/>
        <w:t xml:space="preserve">                       </w:t>
        <w:tab/>
        <w:tab/>
        <w:tab/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>……………………………</w:t>
      </w:r>
    </w:p>
    <w:p>
      <w:pPr>
        <w:pStyle w:val="Normal"/>
        <w:autoSpaceDE w:val="false"/>
        <w:ind w:left="5664" w:hanging="5664"/>
        <w:jc w:val="both"/>
        <w:rPr/>
      </w:pPr>
      <w:r>
        <w:rPr/>
        <w:t>(pieczęć podmiotu uprawnionego</w:t>
      </w:r>
      <w:r>
        <w:rPr>
          <w:sz w:val="28"/>
          <w:szCs w:val="28"/>
        </w:rPr>
        <w:t xml:space="preserve">)                       </w:t>
      </w:r>
      <w:r>
        <w:rPr/>
        <w:t>(podpis osoby/osób upoważnionych</w:t>
      </w:r>
    </w:p>
    <w:p>
      <w:pPr>
        <w:pStyle w:val="Normal"/>
        <w:autoSpaceDE w:val="false"/>
        <w:ind w:left="4956" w:hanging="0"/>
        <w:jc w:val="both"/>
        <w:rPr/>
      </w:pPr>
      <w:r>
        <w:rPr/>
        <w:t xml:space="preserve">do składania oświadczeń woli </w:t>
      </w:r>
    </w:p>
    <w:p>
      <w:pPr>
        <w:pStyle w:val="Normal"/>
        <w:autoSpaceDE w:val="false"/>
        <w:ind w:left="4248" w:firstLine="708"/>
        <w:jc w:val="both"/>
        <w:rPr/>
      </w:pPr>
      <w:r>
        <w:rPr/>
        <w:t>w imieniu podmiotu uprawnionego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. Załączniki i ewentualne referencje (kopie potwierdzone za zgodność z oryginałem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Aktualny wyciąg z właściwego rejestru lub ewidencji </w:t>
      </w:r>
      <w:r>
        <w:rPr>
          <w:b/>
          <w:sz w:val="28"/>
          <w:szCs w:val="28"/>
        </w:rPr>
        <w:t>(ważny do 3 miesięcy od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aty wydania</w:t>
      </w:r>
      <w:r>
        <w:rPr>
          <w:sz w:val="28"/>
          <w:szCs w:val="28"/>
        </w:rPr>
        <w:t xml:space="preserve">). W przypadku kościelnych osób prawnych stosowny dokument o nadaniu osobowości prawnej (np. dekret biskupa o mianowaniu proboszczem w przypadku parafii rzymskokatolickiej)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Sprawozdanie merytoryczne i finansowe za ostatni rok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Statut podmiotu uprawnionego 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.......................................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I. Poświadczenie złożenia oferty (miejscowość, data, podpis -wypełnia organ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II. Adnotacje urzędowe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0805</wp:posOffset>
                </wp:positionV>
                <wp:extent cx="6067425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5pt;height:99.7pt;mso-wrap-distance-left:9.05pt;mso-wrap-distance-right:9.05pt;mso-wrap-distance-top:0pt;mso-wrap-distance-bottom:0pt;margin-top: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g">
            <w:drawing>
              <wp:inline distT="0" distB="0" distL="0" distR="0">
                <wp:extent cx="6057265" cy="1256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256760"/>
                          <a:chOff x="0" y="0"/>
                          <a:chExt cx="605736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98.95pt" coordorigin="0,0" coordsize="9539,1979">
                <v:rect id="shape_0" stroked="f" o:allowincell="f" style="position:absolute;left:0;top:0;width:953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........................................ </w:t>
        <w:tab/>
        <w:tab/>
        <w:t>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miejscowość, data) </w:t>
        <w:tab/>
        <w:tab/>
        <w:tab/>
        <w:t>(podpis pracownika przyjmującego ofertę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* </w:t>
      </w:r>
      <w:r>
        <w:rPr/>
        <w:t>W przypadku prowadzenia przez podmiot kilku różnych placówek wskazane punkty należy wypełnić odrębnie dla każdej placów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New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9:54:00Z</dcterms:created>
  <dc:creator>Dorota Szczęsna</dc:creator>
  <dc:description/>
  <cp:keywords/>
  <dc:language>en-US</dc:language>
  <cp:lastModifiedBy>Dorota Szczęsna</cp:lastModifiedBy>
  <dcterms:modified xsi:type="dcterms:W3CDTF">2005-12-15T08:52:00Z</dcterms:modified>
  <cp:revision>4</cp:revision>
  <dc:subject/>
  <dc:title/>
</cp:coreProperties>
</file>